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409818209"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128829587"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2060488345"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362035195"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